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/>
        <w:t>Про внесення змін до рішення 92 сесії 8 скликання Гайсинської міської ради від 16 грудня 2025 року № 31 «Про інвентаризацію земель комунальної власності з метою формування земельних ділянок, що полягає у визначенні їх як об’єктів цивільних прав», рішення 11 сесія 8 скликання від 16 квітня 2021 року № 38 «Про надання дозволу на замовлення проекту землеустрою щодо відведення земельної ділянки  для будівництва і обслуговування будівель торгівлі  Кучеренко Вячеславу Анатолійовичу» та до рішення 92 сесія 8 скликання від 16 грудня 2025 року № 33 «Про  передачу земельних ділянок у власність та оренду громадянам на території Гайсинської міської ради»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8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5:00Z</dcterms:modified>
  <cp:revision>5</cp:revision>
  <dc:subject/>
  <dc:title/>
</cp:coreProperties>
</file>